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16.2.2018г.  № 4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6-2018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на зимний период заготовка пескосоляной смес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остроенного тротуа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канавы придорожной боко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пографическая съемка съездов в пос. Светлый Путь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хемы организаци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обочины дороги по ул. Красная в ст. Курчанская (от ул. Горького до магазина «Магнат»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18,8 тыс. руб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6 год – 5 386,9 тыс.руб. - </w:t>
            </w:r>
            <w:r>
              <w:rPr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6 288,3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5 298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990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8 год – 3 443,6 тыс. руб.- </w:t>
            </w:r>
            <w:r>
              <w:rPr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right="-82" w:firstLine="851"/>
        <w:jc w:val="both"/>
        <w:rPr/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15 118,8 тыс. руб.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– 5 386,9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6 288,3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– 3 443,6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4 128,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990,3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построенного тротуара по ул. Октябрьской пос. Красный Октябрь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ого тротуара по ул. Школьной ст-цы Курчанск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канавы придорожной бок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съемка съездов в пос. Светлый Путь Лен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рганизации дорожного дви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очины дороги по ул. Красная в ст. Курчанская (от ул. Горького до магазина «Магнат»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02-20T16:23:00Z</cp:lastPrinted>
  <dcterms:modified xsi:type="dcterms:W3CDTF">2018-03-07T06:43:00Z</dcterms:modified>
  <cp:revision>184</cp:revision>
  <dc:subject/>
  <dc:title>                                                                                 УТВЕРЖДЕНА                                                                                           </dc:title>
</cp:coreProperties>
</file>